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503726508"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251022051"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288707929"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699209553"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935877715"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667563043"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99025563"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378428469"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